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я бюджетной и налоговой политики Дальнерече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 на 2020 год и 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Дальнереченского городского округа (далее - Основные направления бюджетной и налоговой политики) на 2020 год и на плановый период 2021 и 2022 годов подготовлены в соответствии со статьей 172 Бюджетного кодекса Российской Федерации, Положением «О бюджетном устройстве и бюджетном процессе в Дальнереченском городском округе» с учетом  прогноза социально-экономического развития Дальнереченского городского округа 2020 год и на плановый период 2021 и  2022 годов и определяют базовые подходы к формированию проекта местного бюджета  на 2020 год и на плановый период 2021 и 2022 годов, а также ориентиры развития бюджетной системы в среднесрочной перспекти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итоги и проблемы реализации бюджет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налогов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бюджетной и налоговой политики в 2018 году и в истекшем периоде 2019 года осуществлялась в условиях ограниченности собственной доходной базы,  зависимости  от объемов финансовой помощи из вышестоящего бюджета, а также роста расходных обязательств, обусловленных  необходимостью реализации Указов Президента Российской Федерации по повышению оплаты труда педагогических работников образовательных учреждений и учреждений культуры,  повышением минимального размера оплаты труд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большое количество судебных решений по обращению взыскания на средства местного бюджета, наличие муниципального долга  осложняли ситуацию с исполнением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обеспечения сбалансированности и устойчивости бюджетной системы разработан План мероприятий по росту доходов, оптимизации расходов и совершенствованию долговой политики Дальнереченского городского округа на период с 2018 по 2024 год, утвержденный постановлением администрации Дальнереченского городского округа от 18 октября 2018 года № 746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ные мероприятия по мобилизации доходов, приватизации муниципального имущества, привлечению ресурсов кредитных организаций позволили частично погасить просроченную кредиторскую задолженность, которая на конец 2018 года составляла </w:t>
      </w:r>
      <w:r>
        <w:rPr>
          <w:sz w:val="26"/>
          <w:szCs w:val="26"/>
        </w:rPr>
        <w:t>24,4 млн. рублей и была представлена неисполненными в установленные сроки судебными актами.</w:t>
      </w:r>
    </w:p>
    <w:p>
      <w:pPr>
        <w:pStyle w:val="Style20"/>
        <w:ind w:firstLine="709"/>
        <w:rPr/>
      </w:pPr>
      <w:r>
        <w:rPr>
          <w:sz w:val="26"/>
          <w:szCs w:val="26"/>
        </w:rPr>
        <w:t>Оптимизация действующих расходных обязательств и перераспределение ресурсов на решение первоочередных социально-значимых задач позволили  обеспечить выполнение целевых показателей повышения заработной платы отдельных категорий работников в соответствии с Указами Президента Российской Федерации от 7 мая 2012 года № 597, от 1июня 2012  № 761, довести минимальную заработную плату до установленного уровня, не допустить образования задолженности по заработной плате и оплате коммунальных услуг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недостаточности финансовых средств для исполнения полномочий муниципального уровня в бюджете предусмотрены ассигнования, позволяющие привлечь средства вышестоящих бюджетов на условиях софинансирования для решения вопросов местного значения. В 2019 году  в местный бюджет дополнительно будут привлечены средства из вышестоящих бюджетов в сумме  94,1 млн.рублей, в том числе: на завершение строительства детского сада – 45,4 млн.руб., на ремонт дорог – 7,0 млн..рублей, благоустройство городского парка и дворов –   26,2 млн..рублей, на комплектование книжных фондов и обеспечение информационно-техническим оборудованием библиотек – 0,1 млн..рублей, на развитие спортивной инфраструктуры – 8,3 млн.рублей, поддержку молодых семей –2,6 млн.рублей, на ремонт гидротехнических сооружений – 4,4 млн.руб., на обеспечение населения твердым топливом – 0,1 млн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цели и задачи 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0 год и на плановый период 2021 и 2022 годов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в предстоящем периоде сохранит направленность на  обеспечение стабильности местного бюджета, исполнение принятых расходных обязательств наиболее эффективным способом, мобилизацию внутренних источников, увязку бюджетных расходов с установленными целями государственной полити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 полном объеме принятых обязательств, включая расходы на оплату труда, потребует уточнения иных направлений расходов местного бюдж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й резерв повышения эффективности бюджетных расходов лежит в области подготовки бюджетных решений. Необходимо активно использовать оценку эффективности бюджетных расходов уже на этапе планир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на среднесрочный период по повышению эффективности бюджетных расходов стану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смотр структуры расходов бюджета с целью выделения приоритетных направлений, нацеленных на реализацию Указа Президента РФ от 7 мая 2018 года № 204, с соответствующим структурированием расходов по приоритетным национальным проекта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овышения эффективности оказания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центрация бюджетных ресурсов на расходных обязательствах муниципального образования, софинансируемых из вышестоящих бюдж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ми целями реализации налоговой политики является обеспечение необходимого уровня доходной базы местного бюджета для поддержания бюджетной сбалансированности в среднесрочной и долгосрочной перспективе, поддержка предпринимательской и инвестиционной активно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81"/>
      <w:bookmarkStart w:id="1" w:name="Par8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направления бюджетной 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итики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необеспеченных соответствующими источниками финансирования, сокращению неэффективных расходов и муниципального долг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шения вышеуказанных задач в предстоящем бюджетном периоде   предполагае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альнейшее совершенствование методологии разработки и оценки эффективности муниципальных программ, интеграция в структуру государственных программ, национальных проек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дрение проектных принципов управления позволит концентрировать управленческие усилия и бюджетные ассигнования на тех мероприятиях программ, которые обеспечивают максимальный вклад в достижение ключевых показателей в соответствующих отраслях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одолжение работы по созданию стимулов для более рационального и экономичного использования бюджетных средств в рамках решения задачи повышения эффективности оказания муниципальных услуг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ледует продолжить работу по оптимизации бюджетной сети, дальнейшему совершенствованию системы муниципальных закупок, обеспечению возможностей для получения качественных муниципальных услуг, в том числе за счет проведения ремонтов в муниципальных учреждениях образования и культуры</w:t>
      </w:r>
      <w:r>
        <w:rPr>
          <w:color w:val="FF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альнейшее развитие внутреннего муниципального финансового контроля, смещение акцентов с последующего на предварительный контрол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вышение эффективности инвестиционных влож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е инвестиционных расходов сохраняется приоритет работ, выполнение которых осуществляется на условиях софинансирования за счет средств вышестоящих бюдже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Продолжение работы по построению системы открытости деятельности органов местного самоуправления, а также по обеспечению вовлеченности граждан в обсуждение и принятие конкретных бюджетных реше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руктуры и объемов бюджетных ассигнований приоритеты бюджетных расходов остаются неизменным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еализация положений Указа Президента Российской Федерации  от 7 мая 2018 года «О национальны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альнейшая реализация Указов Президента Российской Федерации от 2012 год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3. Развитие муниципальной дорожно- транспортной инфраструктуры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4. Формирование комфортной городской сред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5.Развитие инфраструктуры муниципальных учреждений в сфере образования,  культуры и физической культуры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говая политика в 2020-2022 годах будет направлена на снижение долговой нагрузки на бюдж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В рамках реализации налоговой политики Дальнереченского городского округа на 2020 год и на плановый период 2021-2022 годов будет продолжена работа по сохранению, укреплению и развитию налогового потенциала путем совершенствования механизмов взаимодействия органов местного самоуправления и территориальных органов федеральных органов государственной власти в части  качественного администрирования доходных источников бюджета Дальнереченского городского округа и повышения уровня их собираемости, легализации налоговой базы, включая легализацию «теневой» заработной платы, формирования благоприятного инвестиционного климата, повышения эффективности управления муниципальной собственность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В целях повышения качества жизни жителей Дальнереченского городского округа установлены льготы социального характера по налогу на имущество физических лиц и земельному налогу для многодетных сем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виду того, что с 1 января 2020 года в Приморском крае будет осуществлен переход к исчислению налога на имущество физических лиц исходя из кадастровой стоимости объектов налогообложения будет проведена работа по определению экономически обоснованных ставок по налогу на имущество физических лиц, в том числе в зависимости от кадастровой стоимости объекта налогообложения, вида объекта налогообложения, места нахождения объекта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дет продолжена работа, направленная на повышение эффективности предоставляемых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льнейшая реализация мероприятий в рамках муниципального земельного контроля будет также способствовать увеличению доходов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Бюджет Дальнереченского городского округа на 2020 год сформирован с учетом положительной динамики, но в тоже время, не позволяет рассчитывать на резкое увеличение экономического роста. В сложившихся условиях в предстоящем периоде 2020-2022 годов необходимо продолжить решение фундаментальной задачи – обеспечение долгосрочной сбалансированности и устойчивости бюджетной системы как базового принципа ответственной и эффективной бюджетн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0" w:after="105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6:00Z</dcterms:created>
  <dc:creator>Fin</dc:creator>
  <dc:description/>
  <cp:keywords/>
  <dc:language>en-US</dc:language>
  <cp:lastModifiedBy>Куранова</cp:lastModifiedBy>
  <cp:lastPrinted>2017-08-01T16:57:00Z</cp:lastPrinted>
  <dcterms:modified xsi:type="dcterms:W3CDTF">2020-01-30T05:32:00Z</dcterms:modified>
  <cp:revision>26</cp:revision>
  <dc:subject/>
  <dc:title>ОСНОВНЫЕ НАПРАВЛЕНИЯ</dc:title>
</cp:coreProperties>
</file>